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nstiges / Egyebe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Deutsches Haus felújítá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MNOÖ, mint a Deutsches Haus tulajdonosa 2020-ban támogatást nyert a Deutsches Haus felújítására, melynek előkészítői munkálatai zajlanak. Terveink szerint nyáron megkezdődhetnek a kivitelezési munkálatok i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újítás célja: energetikai felújítás (szigetelés, nyílászárócsere stb), új funkciókat tölt be a ház (több nagyobb helyiség kerül kialakításra, egyszerre több mindenki tudja egymást nem zavarva használni a házat), mellékhelyiségek száma nő, tető megemelésre kerül stb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egnagyobb probléma az udvar végében található támfal, melyet Veszprém város Önkormányzata, mint tulajdonos vállalt, hogy rendbe tesz, finanszíroz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áz kiürítésére várhatóan 2021. május 31-ig kell sort keríteni, mely érinti a regionális irodát, a Veszprémi Német Nemzetiségi Önkormányzatot, illetve a Veszprémi Deutschklubo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útorzat, ami nem kerül már vissza, fizikálisan is selejtezésre kerül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Megyei Közösség elnöksége- bírósági bejegyzé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egyei közösség közgyűlése 2020. október 13-án újraválasztotta a tisztségviselőit, ezután került sor a Veszprémi Törvényszéknél a bejegyzésre és tudomásulvételr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hiánypótlási eljárási kör után a bíróság bejegyezte a képviseletre jogosultakat, a többi változtatást tudomásul vett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Ehrenpreis és Jugendpreis kitüntetés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eszprém Megyei Német Önkormányzatok Közössége által alapított díj 2021-ben – vírushelyzettől függetlenül- átadásra kerül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nökség döntése értelmében 2021-ben két Ehrenpreis és egy Jugendpreis adható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ála körzete: Veszprém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Változás a MNOÖ oktatási bizottságáb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kos Adél képviselő (Pápa körzet) nemcsak az MNOÖ közgyűlésének a tagja, hanem az oktatási bizottságban is képviselte Veszprém megyét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 – asszony az oktatási bizottságban betöltött funkciójáról lemondot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chindler László és Bierbaum Adrienn képviselői mandátuma nem változott, Schindler László továbbra is az MNOÖ elnökhelyettese is, Bierbaum Adrienn pedig a pénzügyi bizottság munkáját segíti bizottsági tagként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/>
    </w:pPr>
    <w:r>
      <w:rPr>
        <w:rFonts w:cs="Book Antiqua" w:ascii="Book Antiqua" w:hAnsi="Book Antiqua"/>
        <w:b/>
      </w:rPr>
      <w:t>Gemeinschaft der  Ungarndeutschen Selbstverwaltungen im Komitat Wesprim</w:t>
    </w:r>
  </w:p>
  <w:p>
    <w:pPr>
      <w:pStyle w:val="Normal"/>
      <w:jc w:val="center"/>
      <w:rPr/>
    </w:pPr>
    <w:r>
      <w:rPr>
        <w:rFonts w:cs="Book Antiqua" w:ascii="Book Antiqua" w:hAnsi="Book Antiqua"/>
        <w:i/>
      </w:rPr>
      <w:t>Veszprém     Megyei     Német     Önkormányzatok    Közössége   -    Veszprém</w:t>
    </w:r>
  </w:p>
  <w:p>
    <w:pPr>
      <w:pStyle w:val="Header"/>
      <w:jc w:val="center"/>
      <w:rPr/>
    </w:pPr>
    <w:r>
      <w:rPr>
        <w:rFonts w:cs="Book Antiqua" w:ascii="Book Antiqua" w:hAnsi="Book Antiqua"/>
        <w:u w:val="single"/>
      </w:rPr>
      <w:t>8200 Veszprém, Thököly u.11. Pf. 168.</w:t>
      <w:tab/>
      <w:tab/>
      <w:t xml:space="preserve">       Tel:     06 – 88 – 327-2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u w:val="singl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28:00Z</dcterms:created>
  <dc:creator>LDU-veszprem</dc:creator>
  <dc:description/>
  <cp:keywords/>
  <dc:language>en-US</dc:language>
  <cp:lastModifiedBy>LDU</cp:lastModifiedBy>
  <dcterms:modified xsi:type="dcterms:W3CDTF">2021-04-16T10:08:00Z</dcterms:modified>
  <cp:revision>13</cp:revision>
  <dc:subject/>
  <dc:title/>
</cp:coreProperties>
</file>