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ollversammlung der Komitatsgemeinschaf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Kontrollausschuss / </w:t>
      </w:r>
      <w:r>
        <w:rPr>
          <w:b/>
          <w:sz w:val="32"/>
          <w:szCs w:val="32"/>
          <w:u w:val="single"/>
        </w:rPr>
        <w:t>Beszámol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Veszprém Megyei Német Önkormányzatok Közössége Közgyűlése által elfogadott és jóváhagyott 2020. évi programokat, amelyek immár hagyománnyá váltak, az Irodavezető a költségvetési terv messzemenő figyelembe vételével megszervezte az alábbiak szerint: </w:t>
      </w:r>
    </w:p>
    <w:p>
      <w:pPr>
        <w:pStyle w:val="Normal"/>
        <w:ind w:left="2124" w:hanging="2124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2124" w:hanging="2124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dőpont</w:t>
        <w:tab/>
        <w:t>Helyszín</w:t>
        <w:tab/>
        <w:tab/>
        <w:tab/>
        <w:t>Rendezvény</w:t>
        <w:tab/>
        <w:tab/>
        <w:tab/>
      </w:r>
    </w:p>
    <w:p>
      <w:pPr>
        <w:pStyle w:val="Normal"/>
        <w:ind w:left="2124" w:hanging="212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Január </w:t>
        <w:tab/>
        <w:t>Pécs</w:t>
        <w:tab/>
        <w:tab/>
        <w:tab/>
        <w:tab/>
      </w:r>
      <w:r>
        <w:rPr>
          <w:sz w:val="32"/>
          <w:szCs w:val="32"/>
        </w:rPr>
        <w:t>LdU Országos Gála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Március.</w:t>
        <w:tab/>
        <w:tab/>
        <w:t xml:space="preserve">Mosonmagyaróvár, </w:t>
      </w:r>
      <w:r>
        <w:rPr>
          <w:sz w:val="32"/>
          <w:szCs w:val="32"/>
        </w:rPr>
        <w:t xml:space="preserve">Vers és prózamondó verseny,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>Területi elődöntő / Nyugat-Dunántú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Október </w:t>
        <w:tab/>
        <w:tab/>
        <w:t>Veszprém</w:t>
      </w:r>
      <w:r>
        <w:rPr>
          <w:sz w:val="32"/>
          <w:szCs w:val="32"/>
        </w:rPr>
        <w:tab/>
        <w:tab/>
        <w:tab/>
        <w:t>Közgyűlés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Márciustól valamennyi éves program lemondásra került, a Covid fertőzésveszély miatt. Egyedül az októberi tisztújító közgyűlés került megrendezésre a járványügyi szabályok betartásával. 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evételeinkről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országos német önkormányzat támogatása 2020-ban emelkedett (2.200.000, -Ft) Ezen felül a működési és a programköltségek fedezésére további pályázatok kerültek benyújtásra. A működési költségekre 3.340.000 Ft támogatást nyert a közösség a BGA Zrt-től. A többi pályázat a vírushelyzetre való tekintettel nem került támogatásra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Kiadásainkról: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- A megyében működő nemzetiségi önkormányzatok és civil szervezetek támogatására: 770.000 Ft támogatást fizettünk ki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Nagyobb összeget jelentett 2020-ban a Deutsches Haus felújításának előkészületeként az udvar kitísztítása, mely 604. ezer Ft volt. 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A „Deutsches Haus” fenntartási költségei továbbra is 3 felé osztódnak: 1/3 részt fizet az LdU, 1/3 a Veszprémi NÖ ill. a város, 1/3 megyei közösség. 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Az elmaradt programok helyett két kiadvány készült a megyei közösség finanszírozásában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beszámolót és a pénzügyi jelentést a T. Közgyűlés számára elfogadásra ajánlom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Veszprém, 2021. április 1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eisz Tibor s.k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llenőrző Bizottság elnö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Veszprém Megyei Német Önkormányzatok Közössége közgyűlése 1 /2021 határozata: 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 Veszprém Megyei Német Önkormányzatok Közössége közgyűlése a felügyelő bizottsági beszámolót elfogadja.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17:00Z</dcterms:created>
  <dc:creator>Heilig Ferenc</dc:creator>
  <dc:description/>
  <cp:keywords/>
  <dc:language>en-US</dc:language>
  <cp:lastModifiedBy>LDU</cp:lastModifiedBy>
  <cp:lastPrinted>2011-04-28T11:52:00Z</cp:lastPrinted>
  <dcterms:modified xsi:type="dcterms:W3CDTF">2021-04-16T09:43:00Z</dcterms:modified>
  <cp:revision>16</cp:revision>
  <dc:subject/>
  <dc:title>Vollversammlung der Komitatsgemeinschaft</dc:title>
</cp:coreProperties>
</file>