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Gemeinschaft der ungarndeutschen Selbstverwaltungen im Komitat Wesprim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eszprém     Megyei     Német     Önkormányzatok    Közössége   -    Veszprém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8200. Veszprém, Thököly u.11. Pf. 168.</w:t>
        <w:tab/>
        <w:tab/>
        <w:tab/>
        <w:t xml:space="preserve">       Tel:     06 – 88 – 327-221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mell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ESZÁMOLÓ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Veszprém Megyei Német Önkormányzatok Közössége 2020-ban az alábbi programokat valósította meg: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anuárban részt vettünk az LdU által szervezett </w:t>
      </w:r>
      <w:r>
        <w:rPr>
          <w:rFonts w:cs="Times New Roman" w:ascii="Times New Roman" w:hAnsi="Times New Roman"/>
          <w:b/>
          <w:sz w:val="24"/>
          <w:szCs w:val="24"/>
        </w:rPr>
        <w:t>országos gálán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árciusában kerül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grendezésére</w:t>
      </w:r>
      <w:r>
        <w:rPr>
          <w:rFonts w:cs="Times New Roman" w:ascii="Times New Roman" w:hAnsi="Times New Roman"/>
          <w:b/>
          <w:sz w:val="24"/>
          <w:szCs w:val="24"/>
        </w:rPr>
        <w:t xml:space="preserve"> Mosonmagyaróváron</w:t>
      </w:r>
      <w:r>
        <w:rPr>
          <w:rFonts w:cs="Times New Roman" w:ascii="Times New Roman" w:hAnsi="Times New Roman"/>
          <w:sz w:val="24"/>
          <w:szCs w:val="24"/>
        </w:rPr>
        <w:t xml:space="preserve"> a területi vers- és prózamondó verseny, ahova a Kulturwettbewerbről jutnak tovább a diákok. A közös buszt és az étkezést a Veszprém Megyei Német Önkormányzat fizette, a közösség a szervezésben vállalt szerepet.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20. márciusától kezdve valamennyi éves program lemondásra került a COVID fertőzésveszély miatt. Így elmaradtak a szokásos programok: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zetiségi tábor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yei gála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lturwettbewerb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ovassy sváb bál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ákcsere Wunsiedel Kreisjugendringgel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ristkindl kiállítás</w:t>
      </w:r>
    </w:p>
    <w:p>
      <w:pPr>
        <w:pStyle w:val="Normal"/>
        <w:spacing w:lineRule="auto" w:line="360"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rogramok helyett a megyei közösség két kiadványt jelentetett meg, melyet a működési pályázatból finanszíroztunk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20. október 13-án megtartott közgyűlésen bemutatkoztak az újonnan megalakult NÖ-k elnökei, képviselői. Ugyanekkor megválasztásra került az új elnökség: már nem indult dr Albert Vendel és Schindler László. Az elnökség továbbra is 7 tagú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Határozati javaslat: 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Veszprém Megyei Német Önkormányzatok Közössége közgyűlése 2 /2021 határozata: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Veszprém Megyei Német Önkormányzatok Közössége közgyűlése a 2020. évi pénzügyi beszámolót elfogadja.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Veszprém Megyei Német Önkormányzatok Közössége közgyűlése 3 /2021 határozata: 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 Veszprém Megyei Német Önkormányzatok Közössége közgyűlése a 2020. évi programbeszámolót elfogadja.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9:58:00Z</dcterms:created>
  <dc:creator>LDU-veszprem</dc:creator>
  <dc:description/>
  <cp:keywords/>
  <dc:language>en-US</dc:language>
  <cp:lastModifiedBy>LDU</cp:lastModifiedBy>
  <cp:lastPrinted>2016-03-08T12:24:00Z</cp:lastPrinted>
  <dcterms:modified xsi:type="dcterms:W3CDTF">2021-04-16T10:00:00Z</dcterms:modified>
  <cp:revision>4</cp:revision>
  <dc:subject/>
  <dc:title/>
</cp:coreProperties>
</file>